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4"/>
        <w:gridCol w:w="1276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09.2025  № 119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97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2 930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2 930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1 760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24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 131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13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2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3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7 19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7 19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2 35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2 352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82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3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8 38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8 33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0 34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34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4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4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287 27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87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3:00Z</dcterms:created>
  <dc:creator>Светецкая О.В.</dc:creator>
  <dc:description/>
  <cp:keywords/>
  <dc:language>en-US</dc:language>
  <cp:lastModifiedBy>Светецкая О.В.</cp:lastModifiedBy>
  <dcterms:modified xsi:type="dcterms:W3CDTF">2025-09-24T06:34:00Z</dcterms:modified>
  <cp:revision>3</cp:revision>
  <dc:subject/>
  <dc:title/>
</cp:coreProperties>
</file>